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4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МАТЕРИАЛЫ ПО ОЦЕНКЕ И КОНТРОЛЮ УЧЕБНЫХ ДОСТИЖЕНИЙ ОБУЧАЮЩИХС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4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4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Heading4"/>
        <w:rPr/>
      </w:pPr>
      <w:r>
        <w:rPr/>
        <w:t>Рубежный контроль 1 – контрольная рабо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азвитие концепции брэнд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циональная школа брэнд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Эмоциональная волна брэнд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оциальный брэндинг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овременная концепция брэндинг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рэндинг в Казахстан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ущность и содержание понятия «брэнд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Жизненный цикл брэнд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лассификация брэнд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реимущества брэн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тадии и этапы брэнд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Подготовительная стадия брэнд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0"/>
          <w:sz w:val="28"/>
        </w:rPr>
        <w:t xml:space="preserve">Стадия проектирования брэнд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тадия реализации брэндинг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Структура брэнд-пл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0"/>
          <w:sz w:val="28"/>
        </w:rPr>
        <w:t>Мотивационный анализ в брэндинге. Формирование потребности в брэнде. Сегментирование потребит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оздание брэнда. Построение модели брэнда («колесо брэнда»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Методы маркетинговых исследований в разработке брэнд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оздание имени брэнд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0"/>
          <w:sz w:val="28"/>
        </w:rPr>
        <w:t>Творческие подходы. Роль цвета в построении брэн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озиционирование брэнда. Стратегии позиционирования. Принципы позиционирова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Ребрэндин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Азиатская модель брэнд-менедж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падная модель брэнд-менеджмен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мешанные формы управления брэн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тратегическое управление брэнд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тратегическое расширение брэн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труктура портфеля брэндов: создание архитектуры брэн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ализ стратегических возможностей брэнд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Рубежный контроль 2 – коллоквиум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ммуникационный комплекс и интегрированные брэнд-коммуник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екламное наполнение брэнд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рэндинг средствами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понсорство и событийные ак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азмещение брэнда в художественном произведен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рпоративная  идентификац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овместный брэндин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Развитие программ лояльности. Стимулирование продаж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онятие и сущность марочного капитала, факторы его оцен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Аудит брэн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</w:rPr>
        <w:t>Модели и методы экономического прогнозир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Оценка стоимости брэнд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Проблема интеллектуальной собственности в брэндинг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Диверсионный анализ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Недобросовестная практика в отношении брэнд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истема защитных мер в отношении брэнд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ировые системы по охране и защите объектов интеллектуальной собственн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Национальная система по охране и защите объектов интеллекту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Экзаменационные вопросы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витие концепции брэндинга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циональная школа брэндинга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моциональная волна брэндинга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оциальный брэндинг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Современная концепция брэндинг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Брэндинг в Казахстане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ущность и содержание понятия «брэнд»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Жизненный цикл брэнда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лассификация брэндов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Преимущества брэндов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тадии и этапы брэндинга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Подготовительная стадия брэндинга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0"/>
          <w:sz w:val="28"/>
        </w:rPr>
        <w:t xml:space="preserve">Стадия проектирования брэнда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тадия реализации брэндинга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>Структура брэнд-план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0"/>
          <w:sz w:val="28"/>
        </w:rPr>
        <w:t>Мотивационный анализ в брэндинге. Формирование потребности в брэнде. Сегментирование потребителей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оздание брэнда. Построение модели брэнда («колесо брэнда»)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Методы маркетинговых исследований в разработке брэндов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  <w:t xml:space="preserve">Создание имени брэнда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0"/>
          <w:sz w:val="28"/>
        </w:rPr>
        <w:t>Творческие подходы. Роль цвета в построении брэнд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 xml:space="preserve">Позиционирование брэнда. Стратегии позиционирования. Принципы позиционирования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Ребрэндин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Азиатская модель брэнд-менеджмента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Западная модель брэнд-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мешанные формы управления брэнд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тратегическое управление брэнд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тратегическое расширение брэн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труктура портфеля брэндов: создание архитектуры брэнд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з стратегических возможностей брэндов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ммуникационный комплекс и интегрированные брэнд-коммуникации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екламное наполнение брэнда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 xml:space="preserve">Брэндинг средствами </w:t>
      </w:r>
      <w:r>
        <w:rPr>
          <w:sz w:val="28"/>
          <w:lang w:val="en-US"/>
        </w:rPr>
        <w:t>PR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понсорство и событийные акции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мещение брэнда в художественном произведении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рпоративная  идентификация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Совместный брэндинг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Развитие программ лояльности. Стимулирование продаж. 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нятие и сущность марочного капитала, факторы его оценки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Аудит брэнда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Модели и методы экономического прогнозирования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ценка стоимости брэнда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Проблема интеллектуальной собственности в брэндинге.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Диверсионный анализ.  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Недобросовестная практика в отношении брэндов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Система защитных мер в отношении брэндов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Мировые системы по охране и защите объектов интеллектуальной собственности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</w:rPr>
        <w:t>Национальная система по охране и защите объектов интеллекту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00:00Z</dcterms:created>
  <dc:creator>НАТАЛИ&amp;РАФАИЛ</dc:creator>
  <dc:description/>
  <cp:keywords/>
  <dc:language>en-US</dc:language>
  <cp:lastModifiedBy>User</cp:lastModifiedBy>
  <cp:lastPrinted>2009-10-05T16:40:00Z</cp:lastPrinted>
  <dcterms:modified xsi:type="dcterms:W3CDTF">2009-10-05T10:41:00Z</dcterms:modified>
  <cp:revision>6</cp:revision>
  <dc:subject/>
  <dc:title>Экзаменационные вопросы</dc:title>
</cp:coreProperties>
</file>